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  <w:t>ЕГН 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 ....................................., издадена на 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591128741"/>
            <w:bookmarkStart w:id="2" w:name="__Fieldmark__0_359112874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591128741"/>
            <w:bookmarkStart w:id="4" w:name="__Fieldmark__1_359112874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591128741"/>
            <w:bookmarkStart w:id="6" w:name="__Fieldmark__2_359112874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едателя на Държавна агенция „Електронно управление“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11-27T10:37:00Z</dcterms:modified>
  <cp:revision>11</cp:revision>
  <dc:subject/>
  <dc:title>ДЕКЛАРАЦИЯ ЗА ДЪРЖАВНИ ПОМОЩИ</dc:title>
</cp:coreProperties>
</file>